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633249588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584133035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1101222837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